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2</w:t>
      </w:r>
    </w:p>
    <w:p>
      <w:pPr>
        <w:pStyle w:val="Normal"/>
        <w:ind w:left="5387" w:hanging="0"/>
        <w:jc w:val="center"/>
        <w:rPr/>
      </w:pPr>
      <w:r>
        <w:rPr/>
        <w:t>к постановлению главы муниципального</w:t>
      </w:r>
    </w:p>
    <w:p>
      <w:pPr>
        <w:pStyle w:val="Normal"/>
        <w:ind w:left="5387" w:hanging="0"/>
        <w:jc w:val="center"/>
        <w:rPr/>
      </w:pPr>
      <w:r>
        <w:rPr/>
        <w:t xml:space="preserve">образования г.Владикавказ </w:t>
      </w:r>
    </w:p>
    <w:p>
      <w:pPr>
        <w:pStyle w:val="Normal"/>
        <w:ind w:left="5387" w:hanging="0"/>
        <w:jc w:val="center"/>
        <w:rPr/>
      </w:pPr>
      <w:r>
        <w:rPr/>
        <w:t>от 23 марта 2016 г. №15-п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СОБРАНИЯ ПРЕДСТАВИТЕЛЕЙ 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МУНИЦИПАЛЬНОГО ОБРАЗОВАНИЯ город ВЛАДИКАВКАЗ (ДЗАУДЖИКАУ)» И УЧАСТИЯ ГРАЖДАН В ОБСУЖДЕНИИ УКАЗАННОГО ПРОЕКТА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орядок учета предложений по проекту решения Собрания представителей г.Владикавказ «О внесении изменений в Устав муниципального образования г. Владикавказ (Дзауджикау) (далее-Устав) и участия граждан в обсуждении указанного проекта решения Собрания представителей г.Владикавказ (далее-Порядок)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устанавливает на территории муниципального образования г.Владикавказ порядок учета предложений по проекту решения Собрания представителей г.Владикавказ о внесении изменений в Устав и участия граждан в обсуждении указанного проекта решения. Учет предложений о внесении изменений в Устав и участие граждан в обсуждении указанного проекта решения направлены на реализацию прав по осуществлению местного самоуправления граждан, постоянно или преимущественно проживающих на территории муниципального образования г.Владикавказ и обладающих избирательным пра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суждение проекта решения Собрания представителей г. Владикавказ о внесении изменений в Устав реализуется посредством проведения публичных слушаний по проекту решения Собрания представителей г.Владикавказ о внесении изменений в Устав в соответствии с Положением о публичных слушаниях в муниципальном образовании г.Владикавказ, утверждённым решением Собрания представителей г.Владикавказа от 5 июля 2011 года № 25/3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целях привлечения граждан, проживающих на территории муниципального образования г. Владикавказ, к обсуждению проекта решения Собрания представителей г. Владикавказ  о внесении изменений в Устав и более полного учета поступивших в порядке обсуждения предложений, замечаний и поправок к проекту решения,  указанный проект  решения подлежит официальному опубликованию в газете «Владикавказ» и размещению на официальном сайте муниципального образования г.Владикавказ (Дзауджикау) не позднее чем за 30 дней до дня рассмотрения Собранием представителей г.Владикавказ вопроса о его принятии с одновременным опубликованием (обнародованием) настоящего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учета предложений по проекту решения Собрания представителей г. Владикавказ о внесении изменений в Уст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по проекту решения Собрания представителей г.Владикавказ о внесении изменений в Устав вносят субъекты правотворческой инициатив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бъектами правотворческой инициативы по внесению изменений и дополнений в проект решения, являются граждане либо инициативная группа граждан, постоянно или преимущественно проживающих на территории муниципального образования  г.Владикавказ и обладающих активным избирательным правом, органы государственной власти и органы местного самоуправления и представители этих органов, глава муниципального образования г.Владикавказ, депутаты Собрания представителей г. Владикавказ, общественные и политические организации и объединения, зарегистрированные на территории муниципального образования г. Владикавказ в установленном зако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Мнение граждан муниципального образования г. Владикавказ по проекту решения Собрания представителей г. Владикавказ о внесении изменений в Устав, выявленное в ходе публичных слушаний, носит рекомендательный характер для органов местного самоуправления муниципального образования г. Владикавка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ложения об изменениях в проект решения Собрания представителей г. Владикавказ о внесении изменений в Устав должны соответствовать Европейской хартии местного самоуправления,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и республиканскому законодатель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едложения об изменениях в проект решения Собрания представителей г. Владикавказ о внесении изменений в Устав в виде конкретных норм Устава должны обеспечивать однозначное толкование положений проекта Устава и не допускать противоречий либо несогласованности с иными положениями проекта Устава. Предложения граждан могут касаться как структуры, так и содержания проекта решения Собрания представителей г.Владикавказ о внесении изменений в Уста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дложения подаются либо направляются в срок не позднее 3 дней до дня проведения публичных слушаний в Собрание представителей г.Владикавказ по адресу: г. Владикавказ, пл. Штыба, 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едложения могут быть представлены как лично, так и по почте по указанному адресу. На конверте необходимо сделать пометку: «Проект решения Собрания представителей г.Владикавказ о внесении изменений в Уста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и личной подаче предложения по проекту решения Собрания представителей г.Владикавказ о внесении изменений в Устав, житель муниципального образования г. Владикавказ предъявляет паспорт или иной документ, подтверждающий личность, из которого следует, что он является жителем муниципального образования г. Владикавказ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Предложение должно быть оформлено с соблюдением следующих требований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а)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sz w:val="28"/>
          <w:szCs w:val="28"/>
        </w:rPr>
        <w:t>предложение должно быть в письменном виде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SymbolMT;Arial Unicode MS"/>
          <w:sz w:val="28"/>
          <w:szCs w:val="28"/>
        </w:rPr>
        <w:t xml:space="preserve">б) </w:t>
      </w:r>
      <w:r>
        <w:rPr>
          <w:sz w:val="28"/>
          <w:szCs w:val="28"/>
        </w:rPr>
        <w:t>предложение должно содержать ссылки на законодательство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в) </w:t>
      </w:r>
      <w:r>
        <w:rPr>
          <w:sz w:val="28"/>
          <w:szCs w:val="28"/>
        </w:rPr>
        <w:t>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редложения принимаются сотрудниками организационного отдела аппарата главы муниципального образования г. Владикавказ и Собрания представителей г. Владикавказ в рабочие дни и часы: с 10.00 до 17.00, кабинет №528, телефоны: 25-10-12, 25-10-41, 25-10-14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едложения регистрируются в журнале «Регистрации предложений по проекту решения Собрания представителей г.Владикавказ о внесении изменений в Уста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 индивидуальных предложениях граждан должны быть указаны фамилия, имя, отчество, дата рождения, адрес места жительства и личная подпись граждани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 Анонимными признаются предложения граждан, не содержащие каких-либо сведений из перечисленных ниже: фамилия, имя, отчество, дата рождения, адрес места ж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о просьбе граждан, направивших предложения по проекту решения Собрания представителей г. Владикавказ о внесении изменений в Устав, им сообщается в письменной или устной форме о результатах рассмотрения их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Предложения по проекту решения Собрания представителей г.Владикавказ о внесении изменений в Устав, внесенные с нарушением порядка, сроков и формы, предусмотренных настоящим Порядком, учету и рассмотрению не подлеж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Уполномоченный орган осуществляет сбор, изучение, анализ, обобщение предложений по внесению изменений и дополнений, в том числе и по итогам публичных слушаний. В течение пяти дней проводит их анализ и принимает решение по каждому предложению о включении или невключении его в таблицу попра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По завершении обсуждения поправок поступивших в ходе публичных слушаний уполномоченный орган готовит Заключение и рекомендации по принятию или отклонению предложений по внесению изменений и дополнений в проект решения Собрания представителей г.Владикавка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Уполномоченный орган обеспечивает опубликование (обнародование) заключения о результатах публичных слушаний без приложения в течение 5 дней со дня его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Авторам отклоненных оргкомитетом предложений в месячный срок направляется письменная информация о причине отклонения пред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 В течение 10 рабочих дней после проведения публичных слушаний по проекту решения Собрания представителей г. Владикавказ по внесению изменений в Устав, уполномоченным органом готовится итоговый проект решения Собрания представителей г. Владикавказ по результатам проведения публичных слушаний, который впоследствии выносится на рассмотрение Собрания представителей г. Владикавка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5. К итоговому проекту решения для рассмотрения на заседании Собрания представителей г.Владикавказ вопроса о принятии проекта решения Собрания представителей г.Владикавказ о внесении изменений в Устав обязательно прилаг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проект решения Собрания представителей г. Владикавказ о внесении изменений в Устав, опубликованный в официальном печатном органе муниципального образования г.Владикавказ газете «Владикавказ» и на официальных сайтах органов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таблица поступивших поправок (предложений) по внесению изменений и дополнений к проекту решения Собрания представ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заключение о результатах публичных слушаний по проекту решения Собрания представителей г. Владикавказ о внесении изменений в Уста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. Собрание представителей г.Владикавказ рассматривает указанный проект решения на сессии Собрания представителей г. Владикавказ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участия граждан в обсуждении проекта решения Собрания представителей г. Владикавказ о внесении изменений в Уст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Участие граждан в обсуждении проекта решения Собрания представителей г. Владикавказ о внесении изменений в Устав может осуществляться на собраниях граждан по месту жительства, месту работы во внерабочее время, на заседаниях, проводимых органами и организациями, на публичных слушаниях. Принятые в результате обсуждения на указанных собраниях, заседаниях предложения направляются в Собрание представителей г.Владикавказ и подлежат рассмотрению в соответствии с настоящим Порядк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8. Граждане муниципального образования г. Владикавказ вправе ознакомиться с проектом решения Собрания представителей г. Владикавказ о внесении изменений в Уста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Граждане вправе обратиться за разъяснениями по существу возникающих вопросов в процессе ознакомления с проектом решения Собрания представителей г. Владикавказ о внесении изменений в Устав в Собрание представителей г.Владикавка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.  Граждане, а также учреждения и организации вправе участвовать и высказывать своё мнение на публичных слушаниях по обсуждению проекта решения Собрания представителей г. Владикавказ о внесении изменений в Устав, проводящихся в соответствии с Положением о публичных слушаниях в муниципальном образовании г. Владикавказ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1. Граждане муниципального образования, подавшие предложения по проекту решения Собрания представителей г. Владикавказ, вправе давать пояснения на публичных слушаниях по существу поданных предложений.</w:t>
      </w:r>
    </w:p>
    <w:sectPr>
      <w:footerReference w:type="default" r:id="rId2"/>
      <w:type w:val="nextPage"/>
      <w:pgSz w:w="11906" w:h="16838"/>
      <w:pgMar w:left="1260" w:right="74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56:00Z</dcterms:created>
  <dc:creator>ш</dc:creator>
  <dc:description/>
  <cp:keywords/>
  <dc:language>en-US</dc:language>
  <cp:lastModifiedBy>Алина Багаева</cp:lastModifiedBy>
  <cp:lastPrinted>2016-03-23T16:03:00Z</cp:lastPrinted>
  <dcterms:modified xsi:type="dcterms:W3CDTF">2016-03-24T06:56:00Z</dcterms:modified>
  <cp:revision>16</cp:revision>
  <dc:subject/>
  <dc:title>Утверждено</dc:title>
</cp:coreProperties>
</file>